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71"/>
        <w:gridCol w:w="3213"/>
        <w:gridCol w:w="378"/>
        <w:gridCol w:w="898"/>
        <w:gridCol w:w="284"/>
        <w:gridCol w:w="850"/>
        <w:gridCol w:w="425"/>
        <w:gridCol w:w="1134"/>
      </w:tblGrid>
      <w:tr>
        <w:trPr>
          <w:trHeight w:val="289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505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ZQA Science Assessment Rubric 2012 Physics 1.1 AS 90935</w:t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ienne;Colonna MT" w:hAnsi="Amienne;Colonna MT" w:cs="Amienne;Colonna MT"/>
                <w:color w:val="0000FF"/>
                <w:sz w:val="28"/>
                <w:szCs w:val="28"/>
              </w:rPr>
            </w:pPr>
            <w:r>
              <w:rPr>
                <w:rFonts w:cs="Amienne;Colonna MT" w:ascii="Amienne;Colonna MT" w:hAnsi="Amienne;Colonna MT"/>
                <w:color w:val="0000FF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ach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mienne;Colonna MT" w:hAnsi="Amienne;Colonna MT" w:cs="Amienne;Colonna MT"/>
                <w:color w:val="0000FF"/>
                <w:sz w:val="28"/>
                <w:szCs w:val="28"/>
              </w:rPr>
            </w:pPr>
            <w:r>
              <w:rPr>
                <w:rFonts w:cs="Amienne;Colonna MT" w:ascii="Amienne;Colonna MT" w:hAnsi="Amienne;Colonna MT"/>
                <w:color w:val="0000FF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No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935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Tit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ut a practical physics investigation that leads to a linear mathematical relationship, with direct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20"/>
                <w:lang w:val="en-GB" w:eastAsia="en-GB"/>
              </w:rPr>
            </w:pPr>
            <w:r>
              <w:rPr>
                <w:sz w:val="6"/>
                <w:szCs w:val="20"/>
                <w:lang w:val="en-GB" w:eastAsia="en-GB"/>
              </w:rPr>
            </w:r>
          </w:p>
        </w:tc>
      </w:tr>
      <w:tr>
        <w:trPr>
          <w:trHeight w:val="289" w:hRule="atLeast"/>
        </w:trPr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chieved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Merit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xcellence</w:t>
            </w:r>
          </w:p>
        </w:tc>
      </w:tr>
      <w:tr>
        <w:trPr>
          <w:trHeight w:val="289" w:hRule="atLeast"/>
        </w:trPr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  <w:lang w:val="en-GB" w:eastAsia="en-GB"/>
              </w:rPr>
            </w:pPr>
            <w:r>
              <w:rPr>
                <w:b/>
                <w:i/>
                <w:iCs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Carry out a practical physics investigation, with direction, that leads to a linear mathematical relationship 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Carry out an indepth practical physics investigation, with direction, that leads to a linear mathematical relationship </w:t>
            </w:r>
          </w:p>
        </w:tc>
        <w:tc>
          <w:tcPr>
            <w:tcW w:w="3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Carry out an comprehensive practical physics investigation, with direction, that leads to a linear mathematical relationship </w:t>
            </w:r>
          </w:p>
        </w:tc>
      </w:tr>
      <w:tr>
        <w:trPr>
          <w:trHeight w:val="53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  <w:szCs w:val="20"/>
                <w:lang w:val="en-GB" w:eastAsia="en-GB"/>
              </w:rPr>
            </w:pPr>
            <w:r>
              <w:rPr>
                <w:sz w:val="6"/>
                <w:szCs w:val="20"/>
                <w:lang w:val="en-GB" w:eastAsia="en-GB"/>
              </w:rPr>
            </w:r>
          </w:p>
        </w:tc>
      </w:tr>
      <w:tr>
        <w:trPr>
          <w:trHeight w:val="289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requirements: (tick)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</w:tr>
      <w:tr>
        <w:trPr>
          <w:trHeight w:val="289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ary data with units collected over a reasonable range and at least 4 values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ph based on data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links to the processed data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ificant variables controlled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uracy of measured values of variables increased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r graph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states the equation of the relationship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 of accuracy improving techniques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Limit of the range for the independent variable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 of variable control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 of any difficulties or issues encountered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7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k between investigation findings and applicable physics ideas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" w:hRule="atLeast"/>
        </w:trPr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color w:val="000000"/>
                <w:sz w:val="6"/>
                <w:szCs w:val="20"/>
                <w:lang w:val="en-GB" w:eastAsia="en-GB"/>
              </w:rPr>
            </w:pPr>
            <w:r>
              <w:rPr>
                <w:color w:val="000000"/>
                <w:sz w:val="6"/>
                <w:szCs w:val="20"/>
                <w:lang w:val="en-GB" w:eastAsia="en-GB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90" w:hRule="atLeast"/>
        </w:trPr>
        <w:tc>
          <w:tcPr>
            <w:tcW w:w="10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GB" w:eastAsia="en-GB"/>
              </w:rPr>
            </w:pPr>
            <w:r>
              <w:rPr>
                <w:b/>
                <w:sz w:val="20"/>
                <w:szCs w:val="20"/>
                <w:lang w:val="en-GB" w:eastAsia="en-GB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fficiency statement: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Achiev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y out a practical investigation that leads to a linear relationship and write a conclusion that links the data to the trend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Mer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riables controlled and equation for the relationship written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Excellenc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ification of variable control and accuracy improvements and choice of range and any difficulties and issues raised</w:t>
            </w:r>
          </w:p>
        </w:tc>
      </w:tr>
      <w:tr>
        <w:trPr>
          <w:trHeight w:val="29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mienne">
    <w:altName w:val="Colonna M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8:25:00Z</dcterms:created>
  <dc:creator>tmp</dc:creator>
  <dc:description/>
  <cp:keywords/>
  <dc:language>en-US</dc:language>
  <cp:lastModifiedBy>Simon  Taylor</cp:lastModifiedBy>
  <cp:lastPrinted>2011-03-28T12:11:00Z</cp:lastPrinted>
  <dcterms:modified xsi:type="dcterms:W3CDTF">2012-03-22T08:25:00Z</dcterms:modified>
  <cp:revision>2</cp:revision>
  <dc:subject/>
  <dc:title>NZQA Science Assessment Rubric 2011</dc:title>
</cp:coreProperties>
</file>